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KPO/12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0" w:name="_Hlk527809611"/>
      <w:bookmarkStart w:id="1" w:name="_Hlk527809611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IATERMI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2" w:name="_Hlk527809611"/>
      <w:bookmarkStart w:id="3" w:name="_Hlk527809611"/>
      <w:bookmarkEnd w:id="3"/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06"/>
        <w:gridCol w:w="992"/>
        <w:gridCol w:w="1276"/>
        <w:gridCol w:w="1843"/>
        <w:gridCol w:w="1984"/>
        <w:gridCol w:w="851"/>
        <w:gridCol w:w="1984"/>
        <w:gridCol w:w="1985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termia z wyposażenie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tla 5l wypełniona argo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13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3260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7:15:00Z</dcterms:created>
  <dc:creator>Michał Knapik</dc:creator>
  <dc:description/>
  <cp:keywords/>
  <dc:language>en-US</dc:language>
  <cp:lastModifiedBy>Michal Knapik</cp:lastModifiedBy>
  <dcterms:modified xsi:type="dcterms:W3CDTF">2025-11-11T17:15:00Z</dcterms:modified>
  <cp:revision>2</cp:revision>
  <dc:subject/>
  <dc:title>ZAŁĄCZNIK NR 2 </dc:title>
</cp:coreProperties>
</file>